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World Geography (8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01/19/20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Three Cups of Tea; time frame, journaling, and associated projects</w:t>
      </w:r>
    </w:p>
    <w:p>
      <w:pPr>
        <w:pStyle w:val="Normal"/>
        <w:numPr>
          <w:ilvl w:val="0"/>
          <w:numId w:val="3"/>
        </w:numPr>
        <w:rPr/>
      </w:pPr>
      <w:r>
        <w:rPr/>
        <w:t>We stole from each other a lot of resources on the middle east; current events magazine, scholastic magazine, map of where Greg Mortenson built schools, Wendy’s TCT question packet.</w:t>
      </w:r>
    </w:p>
    <w:p>
      <w:pPr>
        <w:pStyle w:val="Normal"/>
        <w:numPr>
          <w:ilvl w:val="0"/>
          <w:numId w:val="3"/>
        </w:numPr>
        <w:rPr/>
      </w:pPr>
      <w:r>
        <w:rPr/>
        <w:t>The problems of getting old, and our bodies wearing out. Best wishes for your surgery Wendy, and watch lots of morning soap-operas from your hospital bed…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>
          <w:iCs/>
        </w:rPr>
        <w:t>We plan to skype with Turkmenistan on 2/3/2011 from the library. We need to coordinate a test run in the next week. It is an honor to communicate with the former Soviet Republics. Comrade Stalin would be proud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(ed)…</w:t>
      </w:r>
    </w:p>
    <w:p>
      <w:pPr>
        <w:pStyle w:val="Normal"/>
        <w:numPr>
          <w:ilvl w:val="0"/>
          <w:numId w:val="2"/>
        </w:numPr>
        <w:rPr/>
      </w:pPr>
      <w:r>
        <w:rPr/>
        <w:t>A lot of time to coordinate with South, and Kelly hooked us up with the next Act 80. THANKS!!!!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1/5/20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/>
      </w:pPr>
      <w:r>
        <w:rPr/>
        <w:t>Students did well on format, organization, paragraphs and supporting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numPr>
          <w:ilvl w:val="0"/>
          <w:numId w:val="2"/>
        </w:numPr>
        <w:rPr/>
      </w:pPr>
      <w:r>
        <w:rPr/>
        <w:t>We should spend a little time on grammar, and emphasize the importance of complex sentences and deep analysis in an effort to combat the new forms of communication such as LOL, OMG, ROFL, BFF &amp; WTF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14:12:00Z</dcterms:created>
  <dc:creator>Diane McCallum</dc:creator>
  <dc:description/>
  <cp:keywords/>
  <dc:language>en-US</dc:language>
  <cp:lastModifiedBy>Wesley Foltz</cp:lastModifiedBy>
  <dcterms:modified xsi:type="dcterms:W3CDTF">2012-01-19T14:34:00Z</dcterms:modified>
  <cp:revision>4</cp:revision>
  <dc:subject/>
  <dc:title>Science Department PLC Meeting Summary Sheet</dc:title>
</cp:coreProperties>
</file>